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408991674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2031152664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